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799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8" r="-8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Собрание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 xml:space="preserve">Катав – Ивановского муниципального района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4395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17»  декабря  2014 года                                                                                №743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19245" cy="11391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/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назначении и порядке проведения публичных слушаний по  проекту решения Собрания депутатов Катав-Ивановского муниципального района «О внесении изменений и дополнений в Стратегический  план развития Катав-Ивановского муниципального района до 2020 год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89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/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назначении и порядке проведения публичных слушаний по  проекту решения Собрания депутатов Катав-Ивановского муниципального района «О внесении изменений и дополнений в Стратегический  план развития Катав-Ивановского муниципального района до 2020 год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Федерального Закона  № 131-ФЗ  от 06.10.2003г. «Об общих принципах организации местного самоуправления в Российской Федерации», Устава Катав-Ивановского муниципального района, Положения о публичных слушаниях  в Катав-Ивановском муниципальном районе, утвержденного решением Собрания депутатов Катав-Ивановского муниципального района от 25.02.2014г. № 631, Собрание депутатов Катав-Ивановского муниципального райо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значить публичные слушания по проекту решения Собрания депутатов Катав-Ивановского муниципального района «О внесении изменений и дополнений в Стратегический  план развития Катав-Ивановского муниципального района до 2020 года»  на 16 января 2015 года в 10-00 по адресу: г.Катав-Ивановск, ул. Ст. Разина, 45, каб.2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оргкомитета по проведению публичных слушаний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олный текст Стратегического плана разместить на официальном сайте Администрации Катав-Ивановского муниципального района, в печатном виде со Стратегическим планом можно ознакомиться по адресу: г.Катав-Ивановск, ул. Ст. Разина, 45, каб.2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следующий порядок учета предложений по проекту решения Собрания депутатов Катав-Ивановского муниципального района «О внесении изменений и дополнений в Стратегический  план развития Катав-Ивановского муниципального района до 2020 года»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ложения по проекту решения принимаются от граждан, трудовых коллективов, общественных организаций, политических партий и других объединений  граждан в письменной форме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ложения по проекту решения  принимаются до 13 января 2015 года по адресу: г.Катав-Ивановск. Ул. Ст. Разина, 45,каб.25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ложения по проекту решения регистрируются  в журнале регистрации предложений граждан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осимые предложения по мере поступления рассматриваются на заседаниях оргкомитета, анализируются и обобщаютс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Установить следующий порядок участия граждан в обсуждении проекта реш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ки на участие в публичных слушаниях направляются в оргкомитет в срок не позднее трех дней до даты проведения публичных слушаний;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ка на участие в публичных слушаниях, составленная в письменной форме, должна содержать данны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избирателей и других лиц – анкетные данные (фамилия, имя, отчество, место жительства)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представителей органов местного самоуправления,  организаций, общественных объединений – данные о принадлежности к указанным органам, организациям, общественным объединения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 за исполнением настоящего решения возложить на Председателя Собрания депутатов Катав-Ивановского муниципального района Калиничева Е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опубликовать в газете «Авангар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            Калиничев Е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8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решению Собрания депутатов Катав-Ивановского муниципального района от  17.12.2014№74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оргкомит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одготовке, проведению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я депутатов Катав-Ивановского муниципальн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 внесении изменений и дополнений в Стратегический  план развит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до 2020 го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5" w:hanging="2835"/>
        <w:jc w:val="both"/>
        <w:rPr/>
      </w:pPr>
      <w:r>
        <w:rPr>
          <w:sz w:val="26"/>
          <w:szCs w:val="26"/>
        </w:rPr>
        <w:t>Председатель оргкомитета – Калиничев Евгений Васильевич, Председатель Собрания депутатов Катав-Иван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648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отникова Н.В. </w:t>
            </w:r>
          </w:p>
        </w:tc>
        <w:tc>
          <w:tcPr>
            <w:tcW w:w="7648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Заместитель Председателя Собрания депутатов Катав-Ивановского муниципального район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120" w:after="12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градов К.М.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before="120" w:after="12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остоянной комиссии Собрания депутатов Катав-Ивановского муниципального района по финансам и бюджету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зак Л.М.</w:t>
            </w:r>
          </w:p>
        </w:tc>
        <w:tc>
          <w:tcPr>
            <w:tcW w:w="7648" w:type="dxa"/>
            <w:tcBorders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остоянной комиссии Собрания депутатов Катав-Ивановского муниципального района по промышленности, транспорту, и коммунальному хозяйству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120" w:after="12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унькина М.Б.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before="120" w:after="120"/>
              <w:ind w:firstLine="34"/>
              <w:rPr/>
            </w:pPr>
            <w:r>
              <w:rPr>
                <w:sz w:val="26"/>
                <w:szCs w:val="26"/>
              </w:rPr>
              <w:t>Заместитель Главы Катав-Ивановского муниципального район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енков А.Е. 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before="0" w:after="120"/>
              <w:ind w:firstLine="34"/>
              <w:rPr/>
            </w:pPr>
            <w:r>
              <w:rPr>
                <w:sz w:val="26"/>
                <w:szCs w:val="26"/>
              </w:rPr>
              <w:t>Заместитель Главы Катав-Ивановского муниципального район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четкина С.Л. 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before="0" w:after="120"/>
              <w:ind w:firstLine="34"/>
              <w:rPr/>
            </w:pPr>
            <w:r>
              <w:rPr>
                <w:sz w:val="26"/>
                <w:szCs w:val="26"/>
              </w:rPr>
              <w:t>Заместитель Главы Катав-Ивановского муниципального района – начальник Финансового управления администрации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сярин А.А.</w:t>
            </w:r>
          </w:p>
        </w:tc>
        <w:tc>
          <w:tcPr>
            <w:tcW w:w="76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Главы Катав-Ивановского муниципального района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28:00Z</dcterms:created>
  <dc:creator>a</dc:creator>
  <dc:description/>
  <cp:keywords/>
  <dc:language>en-US</dc:language>
  <cp:lastModifiedBy>User</cp:lastModifiedBy>
  <cp:lastPrinted>2014-12-17T17:37:00Z</cp:lastPrinted>
  <dcterms:modified xsi:type="dcterms:W3CDTF">2014-12-17T11:37:00Z</dcterms:modified>
  <cp:revision>65</cp:revision>
  <dc:subject/>
  <dc:title>Приложение</dc:title>
</cp:coreProperties>
</file>